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ов капитального строительства по адресу: Российская Федерация, Ставропольский край, город Ставрополь, квартал 509, улица Заводская, 46/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401:466 и объектов капитального строительства по адресу: Российская Федерация, Ставропольский край, город Ставрополь,                            квартал 509, улица Заводская, 46/2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35:00Z</dcterms:modified>
  <cp:revision>2</cp:revision>
  <dc:subject/>
  <dc:title>Приложение 3</dc:title>
</cp:coreProperties>
</file>